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МИНИСТЕРСТВО ОБРАЗОВАНИЯ и НАУК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ЕДЕРАЛЬНОЕ ГОСУДАРСТВЕННОЕ БЮДЖЕТНОЕ ОБРАЗОВАТЕЛЬНОЕ УЧРЕЖДЕНИЕ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"МАТИ - РОССИЙСКИЙ ГОСУДАРСТВЕННЫЙ ТЕХНОЛОГИЧЕСКИЙ УНИВЕРСИТЕТ </w:t>
      </w:r>
      <w:r>
        <w:rPr>
          <w:rFonts w:cs="Times New Roman" w:ascii="Times New Roman" w:hAnsi="Times New Roman"/>
          <w:b/>
          <w:bCs/>
          <w:szCs w:val="28"/>
        </w:rPr>
        <w:t>имени К.Э. Циолковского</w:t>
      </w:r>
      <w:r>
        <w:rPr>
          <w:rFonts w:cs="Times New Roman" w:ascii="Times New Roman" w:hAnsi="Times New Roman"/>
          <w:b/>
          <w:szCs w:val="28"/>
        </w:rPr>
        <w:t>"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Cs/>
          <w:szCs w:val="28"/>
        </w:rPr>
        <w:t>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Кафедра "Технология производства авиационных двигателей"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. В. БАБИН     А. А. ФУР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32"/>
          <w:szCs w:val="32"/>
        </w:rPr>
      </w:pPr>
      <w:r>
        <w:rPr>
          <w:rFonts w:cs="Times New Roman" w:ascii="Times New Roman" w:hAnsi="Times New Roman"/>
          <w:b/>
          <w:shadow/>
          <w:sz w:val="32"/>
          <w:szCs w:val="32"/>
        </w:rPr>
        <w:t>ЛАБОРАТОРНЫЙ ПРАКТИКУ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32"/>
          <w:szCs w:val="32"/>
        </w:rPr>
      </w:pPr>
      <w:r>
        <w:rPr>
          <w:rFonts w:cs="Times New Roman" w:ascii="Times New Roman" w:hAnsi="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НСТРУКЦИЯ, ПРИНЦИП РАБОТЫ И ОСОБЕННОСТИ ПРОИЗВОДСТВА ТВ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тупино 2015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НСТРУКЦИЯ, ПРИНЦИП РАБОТЫ И ОСОБЕННОСТИ ПРОИЗВОДСТВА ТВД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Цель работы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инципа работы турбовинтового (ТВД) двигателя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устройством основных узлов двигателя АИ-20.</w:t>
      </w:r>
    </w:p>
    <w:p>
      <w:pPr>
        <w:pStyle w:val="Normal"/>
        <w:numPr>
          <w:ilvl w:val="0"/>
          <w:numId w:val="5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о способами основных узлов АИ-20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 выполнении лабораторной работы студенты должны: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изучить принцип работы ТВД;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знакомиться с устройством и способом изготовления основных узлов двигателя АИ-20;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3. Принцип работы ТВ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</wp:posOffset>
                </wp:positionH>
                <wp:positionV relativeFrom="paragraph">
                  <wp:posOffset>133350</wp:posOffset>
                </wp:positionV>
                <wp:extent cx="6221095" cy="2514600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21160" cy="2514600"/>
                          <a:chOff x="0" y="0"/>
                          <a:chExt cx="6221160" cy="2514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221160" cy="2451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43000" y="2171880"/>
                            <a:ext cx="4572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Конструктивная схема турбовинтового двига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.5pt;margin-top:10.5pt;width:489.85pt;height:198pt" coordorigin="-90,210" coordsize="9797,396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90;top:210;width:9796;height:385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710;top:3630;width:71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Конструктивная схема турбовинтового двигателя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бореактивный двигатель АИ-20 (рис. 1) выполнен по одновальной схеме и работает с одним 4-х лопатным винтом. АИ-20 устанавливается на самолеты АН-10, ИЛ-18 и др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н состоит из следующих узлов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етарного редуктор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вого десятиступенчатого компрессор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ры сгорания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-х ступенчатой осевой турбины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ого устройства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регатов, обслуживающих работу двигателя и самол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ри работе двигателя атмосферный воздух через входное устройство поступает в компрессор, сжимается в нем и подается в камеру сгорания при давлении около 7,8 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Па и температуре 520 К. В камере происходит непрерывное сгорание распыляемого центробежными форсунками керосина, в результате чего воздуху сообщается тепловая энергия. Из камеры газы при температуре 1070 К и давлении 7,5 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Па поступают в 3-х ступенчатую турбину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агаемая энергия газа в турбине преобразуется в механическую работу. Мощность, развиваемая турбиной, идет на вращение ротора компрессора, агрегатов двигателя и воздушного вин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инт ТВД является основным движением, создающим тягу. На номинальном режиме у земли при скорости полета, равной нулю, мощность турбины равна </w:t>
      </w:r>
      <w:r>
        <w:rPr>
          <w:rFonts w:cs="Times New Roman" w:ascii="Times New Roman" w:hAnsi="Times New Roman"/>
        </w:rPr>
        <w:drawing>
          <wp:inline distT="0" distB="0" distL="0" distR="0">
            <wp:extent cx="304165" cy="2870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=8075 кВт, мощность, потребляемая компрессором - </w:t>
      </w:r>
      <w:r>
        <w:rPr>
          <w:rFonts w:cs="Times New Roman" w:ascii="Times New Roman" w:hAnsi="Times New Roman"/>
        </w:rPr>
        <w:drawing>
          <wp:inline distT="0" distB="0" distL="0" distR="0">
            <wp:extent cx="321310" cy="2870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=5350 кВт, мощность, идущая на винт - </w:t>
      </w:r>
      <w:r>
        <w:rPr>
          <w:rFonts w:cs="Times New Roman" w:ascii="Times New Roman" w:hAnsi="Times New Roman"/>
        </w:rPr>
        <w:drawing>
          <wp:inline distT="0" distB="0" distL="0" distR="0">
            <wp:extent cx="304165" cy="2870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=2700 кВт, а на привод агрегатов </w:t>
      </w:r>
      <w:r>
        <w:rPr>
          <w:rFonts w:cs="Times New Roman" w:ascii="Times New Roman" w:hAnsi="Times New Roman"/>
        </w:rPr>
        <w:drawing>
          <wp:inline distT="0" distB="0" distL="0" distR="0">
            <wp:extent cx="304165" cy="28702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=25 кВт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 турбины газы при температуре 700 К и давлении поступают в выходное устройство, в котором нет сопла. Выходное устройство образует расширяющийся канал, в котором скорость потока уменьшается. А давление остается неизменным из-за гидравлических потерь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На срезе выходного устройства скорость газов равно 190 м/с при температуре 705 К и давлении 1 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Па. В результате истечения газа из выходного устройства возникает реактивная тяг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тяга ТВД создается как винтом, так и вследствие истечения газа из выходного устройства. Следует отметить, что винтом создается примерно 90% суммарной тяги, а на долю реактивной тяги приходится 10%. При запуске ротор двигателя приводится во вращение двумя электрическими стартерами, а воспламенение топлива в камере сгорания обеспечивается двумя электрическими свеч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vertAlign w:val="subscript"/>
        </w:rPr>
      </w:pPr>
      <w:r>
        <w:rPr>
          <w:rFonts w:cs="Times New Roman" w:ascii="Times New Roman" w:hAnsi="Times New Roman"/>
        </w:rPr>
        <w:t xml:space="preserve">ТВД экономичнее ТРД и ТРДД при скоростях полета до 800 км/ч. 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  <w:vertAlign w:val="subscript"/>
        </w:rPr>
      </w:pPr>
      <w:r>
        <w:rPr>
          <w:rFonts w:cs="Times New Roman" w:ascii="Times New Roman" w:hAnsi="Times New Roman"/>
          <w:sz w:val="16"/>
          <w:szCs w:val="16"/>
          <w:vertAlign w:val="subscript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4. Основные технические параметры двигателя АИ-20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оминальный режим Н=0, М=0, МСА)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</w:rPr>
        <w:t>Таблица 1</w:t>
      </w:r>
      <w:r>
        <w:rPr/>
        <w:t>.</w:t>
      </w:r>
    </w:p>
    <w:tbl>
      <w:tblPr>
        <w:tblW w:w="90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9"/>
        <w:gridCol w:w="2394"/>
      </w:tblGrid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щность на валу вин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04165" cy="28702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287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=2700 кВт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ктивная тяг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1295" cy="2178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218" r="-236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217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=3680 Н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расход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20675" cy="3206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9" t="-149" r="-14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20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 xml:space="preserve">=0,32 </w:t>
            </w: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508000" cy="3937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1" t="-91" r="-71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 вохдуха через двигате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06070" cy="28765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070" cy="287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=19 кг/с</w:t>
            </w:r>
          </w:p>
        </w:tc>
      </w:tr>
      <w:tr>
        <w:trPr>
          <w:trHeight w:val="90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епнь повышения давления воздуха в компрессоре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20675" cy="28638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9" t="-167" r="-14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=8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вращения ротора на всех рабочих режимах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201295" cy="18351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295" cy="183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=1230 1/с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ота вращения ротора на режиме малого газ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38455" cy="30416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2" t="-157" r="-1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845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=1000 1/с</w:t>
            </w:r>
          </w:p>
        </w:tc>
      </w:tr>
      <w:tr>
        <w:trPr>
          <w:trHeight w:val="662" w:hRule="atLeast"/>
        </w:trPr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сса двигателя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320675" cy="3035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9" t="-157" r="-14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675" cy="303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</w:rPr>
              <w:t>=1075 кг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баритные размеры двигателя: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00 мм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т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0 мм</w:t>
            </w:r>
          </w:p>
        </w:tc>
      </w:tr>
      <w:tr>
        <w:trPr/>
        <w:tc>
          <w:tcPr>
            <w:tcW w:w="6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рин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0 м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. Краткие сведения о конструкции двигателя АИ-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.1. Редуктор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уктор предназначен для обеспечения наивыгоднейшей частоты вращения воздушного винта, при котором его КПД имеет максимальное значение. Редуктор выполнен по кинематической схеме планетарного механизма с передаточным отношением 11,5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дуктор состоит из следующих узл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вал винта 1(рис. 1)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убчатых колес 2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а редуктора 3;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редуктора представляет литую деталь из магниевого сплава. Вал винта, зубчатые колеса и корпус передач выполнены механической обработкой из хромоникелевых сталей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.2. Входное устройство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ое устройство 4 служит для  подвода воздуха. К компрессору с минимальными гидравлическими потерями и равномерным полем скоростей и давлений. Он представляет собой литую деталь из магниевого сплава и состоит из наружной 5 и внутренней 6 оболочек, образующих кольцевой воздушный канал. В центральной части входного устройства монтируется подшипник 7 ротора компрессора и зубчатые колеса привода агрегат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рпус входного устройства является основным силовым узлом двигателя, к которому крепится редуктор, компрессор, агрегаты двигателя и узлы крепления двигателя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.3. Компрессор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Компрессор осевой десятиступенчатый служит для сжатия и подачи воздуха в камеру сгорания. Он состоит из ротора и корпуса 12 с направляющими аппаратами 11. Ротор состоит из 10 дисков 9, соединенных между собой радиальными штифтами, и рабочих лопаток 10, которые крепятся к дискам замками типа «ласточкин хвост». Рабочие лопатки и диски выполняются механической обработкой из хромированной стал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авляющие аппараты представляют собой сварные узлы, состоящие из внутреннего и наружного колец и лопаток. Лопатки НА отливаются по выполняемым моделям из хромоникелевой стали и полируются. Наружные и внутренние кольца П-образного профиля изготавливаются прокаткой из 1,5 мм стали, имеют профильные просечки, в которые вставляются лопатки и завариваются с торцов электродуговой сваркой. Внутренние кольца и гребешки на роторе образуют лабиринтные уплотнения. Для уменьшения зазоров на кольца 8 заносится легко срабатываемый слой алюминия с графит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тор компрессора размещается внутри корпуса и опирается на два подшипника. Передний подшипник 7 – роликовый, обеспечивает свободу температурных деформаций ротора. Задний подшипник 13 – шариковый фиксирует ротор в осевом направлении.</w:t>
      </w:r>
    </w:p>
    <w:p>
      <w:pPr>
        <w:pStyle w:val="Normal"/>
        <w:tabs>
          <w:tab w:val="clear" w:pos="709"/>
          <w:tab w:val="left" w:pos="570" w:leader="none"/>
        </w:tabs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ойчивая работа компрессора на нерасчетных режимах обеспечивается перепуском воздуха из-за 5-ой и 8-ой ступени в окружающую среду.</w:t>
      </w:r>
    </w:p>
    <w:p>
      <w:pPr>
        <w:pStyle w:val="Normal"/>
        <w:tabs>
          <w:tab w:val="clear" w:pos="709"/>
          <w:tab w:val="left" w:pos="570" w:leader="none"/>
        </w:tabs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.4. Камера сгор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ра сгорания кольцевого типа служит для сообщения воздуху тепловой энергии в процессе непрерывного горения распыляемого центробежными форсунками топлива. Она состоит из наружного 24 и внутреннего 16 кожухов, соединенных между собой ребрами 25, 10-ти рабочих форсунок, 42-х воспламенителей 15. Наружный и внутренний кожухи выполнены сваркой из листовой хромированной стали и является частью силового корпуса двигателя. Жаровая труба 17 состоит из 10 головок с завихрителями лопаточного типа. Она изготавливается сваркой из листового жаростойкого хромоникелевого сплава. Воспламенение топлива при запуске двигателя осуществляется двумя воспламенителями 15, каждый из которых имеет топливную форсунку и электрическую свечу. Быстрое распространение пламени по жаровой трубе обеспечивается дополнительными струйными пусковыми форсунк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.5. Турбина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бина осевая трехступенчатая приводит во вращение компрессор, агрегаты двигателя и воздушный винт. Она состоит из корпуса и с тремя сопловыми аппаратами и ротора. Ротор в свою очередь состоит из 3-х рабочих колес и вала. Рабочие колеса соединяются между собой и с валом при помощи шпилек. Каждое рабочее колесо включает в себя диск 20 и рабочие лопатки19, закрепленные на ободе диска замками «елочного» типа. Диск хромоникелевого сплава. Рабочие лопатки изготавливаются литьем по выплавляемым моделям из жаропрочного хромоникелевого спла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пловые аппараты 18 состоят из лопаток, наружных и внутренних колец. В наружных и внутренних кольцах имеются профильные вырезы, в которые вставляются лопатки и обвариваются с торцов по наружным кольцам. Свободная установка во внутренние кольца обеспечивается удлинение лопаток при нагреве. Лопатки сопловых аппаратов выполняются из жаропрочного сплава литьем по выплавляемым моделям с последующей незначительной механической обработкой. Роторы компрессора и турбины соединяются эвольвентными шлицами и болто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5.6. Выходное устройство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ходное устройство представляет собой сварной неразборочный узел, состоящий из наружного корпуса 21 и внутреннего корпуса 23, соединенных между собой шестью стойками 22 аэродинамического профиля. Кожух конуса и стойки выполнены из листовой хромоникелевой стали. 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дует заметить, что выходное устройство не имеет сопл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Методика выполнения работы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инципа работы ТВД и конструкции основных узлов двигателей производится студентами самостоятельно по методическому руководству с использованием макетов и плакатов конкретных изделий и двигателе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7. Отчетно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чете должно быть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принципиальной схемы ТВД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ы назначения основных элементов двигателей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ы способы изготовления лопаток, дисков компрессора и турбины, основных деталей камеры сгорания и реактивного сопл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ы материалы, применяемые для изготовления лопаток, дисков, корпусов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а формулировка тяги ТВ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8. Контрольные вопросы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аких основных узлов состоит ТВД какого из назначение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аких основных узлов состоит ступень компрессора и какого из значение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в камерах сгорания применяют жаровые трубы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аких основных узлов состоит ступень турбины и какого их назначение?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Назовите способы изготовления рабочих лопаток и дисков компрессора и турбины АИ-20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в ТВД применяется редуктор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в выходном устройстве ТВД нет сопла?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>Конструкция, принцип работы и особенности производства ТВД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1. Цель работы</w:t>
        <w:tab/>
        <w:t>2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2. Задание</w:t>
        <w:tab/>
        <w:t>2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3. Принцип работы ТВД</w:t>
        <w:tab/>
        <w:t>2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4. Основные технические параметры двигателя АИ-20</w:t>
        <w:tab/>
        <w:t>4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5. Краткие сведения о конструкции двигателя АИ-20</w:t>
        <w:tab/>
        <w:t>4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>5. 1. Редуктор</w:t>
        <w:tab/>
        <w:t>4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>5. 2. Входное устройство</w:t>
        <w:tab/>
        <w:t>5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>5. 3. Компрессор</w:t>
        <w:tab/>
        <w:t>5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>5. 4. Камера сгорания</w:t>
        <w:tab/>
        <w:t>6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>5. 5. Турбина</w:t>
        <w:tab/>
        <w:t>7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>5. 6. Выходное устройство</w:t>
        <w:tab/>
        <w:t>7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6. Методика выполнения работы</w:t>
        <w:tab/>
        <w:t>8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7. Отчетность</w:t>
        <w:tab/>
        <w:t>8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8. Контрольные вопросы</w:t>
        <w:tab/>
        <w:t>8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sectPr>
      <w:footerReference w:type="default" r:id="rId17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69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69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85pt;height:16.1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22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05" w:hanging="705"/>
      <w:jc w:val="center"/>
      <w:outlineLvl w:val="3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3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bCs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cs="Arial"/>
    </w:rPr>
  </w:style>
  <w:style w:type="paragraph" w:styleId="31">
    <w:name w:val="Основной текст 3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6:39:00Z</dcterms:created>
  <dc:creator>1</dc:creator>
  <dc:description/>
  <cp:keywords/>
  <dc:language>en-US</dc:language>
  <cp:lastModifiedBy>Alamar</cp:lastModifiedBy>
  <cp:lastPrinted>2015-04-20T08:33:00Z</cp:lastPrinted>
  <dcterms:modified xsi:type="dcterms:W3CDTF">2015-05-13T07:25:00Z</dcterms:modified>
  <cp:revision>18</cp:revision>
  <dc:subject/>
  <dc:title>Министерство общего и профессионального образования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8804575</vt:r8>
  </property>
</Properties>
</file>